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武昌工学院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《会计基础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sz w:val="32"/>
          <w:szCs w:val="32"/>
        </w:rPr>
        <w:t>《会计基础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</w:t>
      </w:r>
      <w:r>
        <w:rPr>
          <w:rFonts w:ascii="黑体" w:hAnsi="黑体" w:cs="黑体" w:eastAsia="黑体"/>
          <w:sz w:val="32"/>
          <w:szCs w:val="32"/>
          <w:lang w:eastAsia="zh-CN"/>
        </w:rPr>
        <w:t>形</w:t>
      </w:r>
      <w:r>
        <w:rPr>
          <w:rFonts w:ascii="黑体" w:hAnsi="黑体" w:cs="黑体" w:eastAsia="黑体"/>
          <w:sz w:val="32"/>
          <w:szCs w:val="32"/>
        </w:rPr>
        <w:t>式：</w:t>
      </w:r>
      <w:r>
        <w:rPr>
          <w:rFonts w:ascii="仿宋_GB2312" w:hAnsi="仿宋_GB2312" w:cs="仿宋_GB2312" w:eastAsia="仿宋_GB2312"/>
          <w:sz w:val="32"/>
          <w:szCs w:val="32"/>
        </w:rPr>
        <w:t>闭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时</w:t>
      </w:r>
      <w:r>
        <w:rPr>
          <w:rFonts w:ascii="黑体" w:hAnsi="黑体" w:cs="黑体" w:eastAsia="黑体"/>
          <w:sz w:val="32"/>
          <w:szCs w:val="32"/>
          <w:lang w:eastAsia="zh-CN"/>
        </w:rPr>
        <w:t>长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考试分值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满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选择题，无判断题，其他题型不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吴有庆主编，《会计学原理》（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版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华中科技</w:t>
      </w:r>
      <w:r>
        <w:rPr>
          <w:rFonts w:ascii="仿宋_GB2312" w:hAnsi="仿宋_GB2312" w:cs="仿宋_GB2312" w:eastAsia="仿宋_GB2312"/>
          <w:sz w:val="32"/>
          <w:szCs w:val="32"/>
        </w:rPr>
        <w:t>大学出版社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会计基础》课程要求考生掌握会计基本理论知识，包括基本理论的内容、含义、基本观点等，全面掌握会计方法的内容，能熟练运用各种会计核算方法；掌握会计凭证的填制、会计账簿的登记、会计报表的编制等相关理论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sz w:val="32"/>
          <w:szCs w:val="32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总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会计的概念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会计的职能与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会计核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会计核算的基本前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 xml:space="preserve">会计信息质量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会计处理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会计科目与账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会计的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会计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会计科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会计账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复式记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会计等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复式记账法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借贷记账法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账户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会计分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（四）借贷记账法在工业企业中的应用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主要经济业务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筹资业务核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采购业务核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生产业务核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销售业务核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财务成果核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会计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会计凭证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原始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记账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会计凭证的传递和保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六）会计账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会计账簿的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会计账簿的启用与登记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会计账簿的登记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错账的更正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对账与结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会计账簿的更换与保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七）财产清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财产清查的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财产清查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财产清查结果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八）财务会计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财务会计报告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资产负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利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现金流量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所有者权益变动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财务会计报告的报送与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九）账务处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账务处理程序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记账凭证账务处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 xml:space="preserve">汇总记账凭证账务处理程序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科目汇总表账务处理程序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4-03-14T10:11:53Z</dcterms:modified>
  <cp:revision>6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4EA033571430D8A9B245E0AD33D57_13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