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武昌工学院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2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普通专升本</w:t>
      </w:r>
    </w:p>
    <w:p>
      <w:pPr>
        <w:pStyle w:val="Normal"/>
        <w:spacing w:lineRule="exact" w:line="520" w:before="0" w:after="156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C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语言程序设计》考试大纲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考试科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设计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考试形式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闭卷、笔试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考试时长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试卷分值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满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题型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选择题，无判断题，其他题型不限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六、参考书目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龚义建等主编，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设计》，华中科技大学出版社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试的基本要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熟练掌握结构化程序设计的方法，具有良好的专业素养。掌握程序设计中基本的数据结构和算法。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集成开发环境下，能够熟练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编写程序解决问题，并具有基本的纠错、分析、调试及设计程序能力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考试范围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程序的结构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程序的构成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ai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函数和其它函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头文件，数据说明，函数的开始和结束标志以及程序中的注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源程序的书写格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据类型及其运算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的数据类型（基本类型，构造类型，指针类型）及其定义方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运算符的种类、运算优先级和结合性，不同类型数据间的转换与运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言表达式类型（赋值表达式，算术表达式，关系表达式，逻辑表达式，条件表达式，逗号表达式）和求值规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语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达式语句，空语句，复合语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输入、输出函数的调用，正确地输入数据并设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理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输出格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选择结构程序设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f-else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witch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选择结构的嵌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循环结构程序设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for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循环结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while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o-while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循环结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continue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句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reak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语句，循环的嵌套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组的定义和引用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维数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维数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符数组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函数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库函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自定义函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函数类型和返回值，形参与实参，参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值传递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确调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函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嵌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递归调用，局部变量和全局变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八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指针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与指针变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指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变量作为函数参数，参数的地址传递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指针引用数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指针引用字符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文件和结构体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的概念以及读写操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构体变量及结构体数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Gray1">
    <w:name w:val="gray1"/>
    <w:qFormat/>
    <w:rPr>
      <w:color w:val="333333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718" w:hanging="359"/>
    </w:pPr>
    <w:rPr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2:00Z</dcterms:created>
  <dc:creator>sun</dc:creator>
  <dc:description/>
  <dc:language>en-US</dc:language>
  <cp:lastModifiedBy>林</cp:lastModifiedBy>
  <cp:lastPrinted>2020-06-22T20:59:00Z</cp:lastPrinted>
  <dcterms:modified xsi:type="dcterms:W3CDTF">2024-03-14T10:10:40Z</dcterms:modified>
  <cp:revision>5</cp:revision>
  <dc:subject/>
  <dc:title>《××××××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F98009BE144258EDE1F8B06718843_12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