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工程项目管理</w:t>
      </w:r>
      <w:r>
        <w:rPr>
          <w:rFonts w:ascii="宋体" w:hAnsi="宋体" w:cs="宋体"/>
          <w:b/>
          <w:bCs/>
          <w:sz w:val="36"/>
          <w:szCs w:val="36"/>
        </w:rPr>
        <w:t>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项目管理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sz w:val="32"/>
          <w:szCs w:val="32"/>
        </w:rPr>
        <w:t>式</w:t>
      </w:r>
      <w:r>
        <w:rPr>
          <w:rFonts w:ascii="仿宋_GB2312" w:hAnsi="仿宋_GB2312" w:cs="仿宋_GB2312" w:eastAsia="仿宋_GB2312"/>
          <w:sz w:val="32"/>
          <w:szCs w:val="32"/>
        </w:rPr>
        <w:t>：闭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四、试卷</w:t>
      </w:r>
      <w:r>
        <w:rPr>
          <w:rFonts w:ascii="黑体" w:hAnsi="黑体" w:cs="黑体" w:eastAsia="黑体"/>
          <w:sz w:val="32"/>
          <w:szCs w:val="32"/>
          <w:lang w:eastAsia="zh-CN"/>
        </w:rPr>
        <w:t>分值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邹登雄</w:t>
      </w:r>
      <w:r>
        <w:rPr>
          <w:rFonts w:ascii="仿宋_GB2312" w:hAnsi="仿宋_GB2312" w:cs="仿宋_GB2312" w:eastAsia="仿宋_GB2312"/>
          <w:sz w:val="32"/>
          <w:szCs w:val="32"/>
        </w:rPr>
        <w:t>主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项目管理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哈尔滨工程大学</w:t>
      </w:r>
      <w:r>
        <w:rPr>
          <w:rFonts w:ascii="仿宋_GB2312" w:hAnsi="仿宋_GB2312" w:cs="仿宋_GB2312" w:eastAsia="仿宋_GB2312"/>
          <w:sz w:val="32"/>
          <w:szCs w:val="32"/>
        </w:rPr>
        <w:t>出版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掌握工程项目管理的组织体系，掌握工程项目的进度控制、质量控制、成本控制和安全控制的基本原理和方法；掌握工程项目现场管理、合同管理、生产要素管理和风险管理的基本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一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工程项目管理概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项目以及工程项目的定义和分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项目的基本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工程项目管理的目标以及它们之间的关系，掌握工程项目的承发包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理解工程项目管理规划的编制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项目管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险的分类和基本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二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工程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项目管理组织与沟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重点掌握项目管理的组织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理解项目经理的责、权、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项目经理部的组建和解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项目经理的职责、权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我国建造师执业资格制度的几个基本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三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进度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工程进度控制的目的和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工程项目总进度目标论证的工作步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网络计划技术的产生和发展、分类和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双代号网络计划和单代号网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能结合实际工程编制一般施工网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网络计划技术在工程中执行、检查、分析对比及调整的基本思路和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四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质量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工程项目质量的定义和特点﹔熟悉工程项目的影响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工程项目质量控制的内容和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分部分项工程、单位工程验收规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竣工验收的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质量事故的分类和处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工程质量事故预防的具体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五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成本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建筑安装工程费用项目的组成与计算单位的建设投资的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建设工程项目成本控制需要借助的理论、方法、手段、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成本计划的编制原理及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建设工程项目成本控制过程的基本方法以及费用偏差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建设工程项目成本核算的方法和成本分析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六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职业健康安全管理与环境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职业健康管理安全体系标准与环境管理体系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安全生产管理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生产安全事故应急预案和事故处理、施工现场文明施工和环境保护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七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合同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工程招标投标的定义与基本原则，以及合同实施控制和合同评价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招标与投标程序，招标与投标文件的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建设工程合同体系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建设工程施工合同的计价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建设工程索赔的依据、程序及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八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风险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掌握项目风险的基本含义及本质，建设项目工程风险分类，理解项目风险管理计划的内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风险识别与风险评估的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熟悉风险应对方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解工程保险的含义和分类特点及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第九章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工程项目信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了解项目管理体系的形成工程文档管理的基本知识，文档管理的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了解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BIM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技术在工程项目管理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掌握信息的概念、特征、项目信息的分类，信息管理的过程，信息管理计划的编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Footer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5T10:15:01Z</dcterms:modified>
  <cp:revision>12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9290D37BD4B298BBB54A8C2B471C1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